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4"/>
          <w:szCs w:val="24"/>
        </w:rPr>
      </w:pPr>
      <w:r>
        <w:rPr>
          <w:rFonts w:cs="Arial" w:ascii="Arial" w:hAnsi="Arial"/>
          <w:color w:val="663300"/>
          <w:sz w:val="24"/>
          <w:szCs w:val="24"/>
        </w:rPr>
        <w:t>http://alldownunder.com/australian-slang/dictionary-greetings.htm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Av-a-go-yer-mug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someone is not trying hard enough and you want them to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Av-a-go-yer-mug. It really easy to do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Away with the pixies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dreaming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She's not listening. She's in love and away with the pixies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Bag of fruit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eaning:</w:t>
      </w:r>
      <w:r>
        <w:rPr>
          <w:rFonts w:cs="Arial" w:ascii="Arial" w:hAnsi="Arial"/>
          <w:color w:val="000000"/>
          <w:sz w:val="20"/>
          <w:szCs w:val="20"/>
        </w:rPr>
        <w:t xml:space="preserve"> man's suit. It's an example of Aussie rhyming slang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Example:</w:t>
      </w:r>
      <w:r>
        <w:rPr>
          <w:rFonts w:cs="Arial" w:ascii="Arial" w:hAnsi="Arial"/>
          <w:color w:val="000000"/>
          <w:sz w:val="20"/>
          <w:szCs w:val="20"/>
        </w:rPr>
        <w:t xml:space="preserve"> He went to the meeting in his new bag of fruit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Belt up!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you are asked stop talking, be quite, in a angry way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Oh! Belt up. You're getting me mad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Bloody oath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eaning:</w:t>
      </w:r>
      <w:r>
        <w:rPr>
          <w:rFonts w:cs="Arial" w:ascii="Arial" w:hAnsi="Arial"/>
          <w:color w:val="000000"/>
          <w:sz w:val="20"/>
          <w:szCs w:val="20"/>
        </w:rPr>
        <w:t xml:space="preserve"> that's the truth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Example:</w:t>
      </w:r>
      <w:r>
        <w:rPr>
          <w:rFonts w:cs="Arial" w:ascii="Arial" w:hAnsi="Arial"/>
          <w:color w:val="000000"/>
          <w:sz w:val="20"/>
          <w:szCs w:val="20"/>
        </w:rPr>
        <w:t xml:space="preserve"> Bloody oath it is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Bob's yer uncle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eaning:</w:t>
      </w:r>
      <w:r>
        <w:rPr>
          <w:rFonts w:cs="Arial" w:ascii="Arial" w:hAnsi="Arial"/>
          <w:color w:val="000000"/>
          <w:sz w:val="20"/>
          <w:szCs w:val="20"/>
        </w:rPr>
        <w:t xml:space="preserve"> if you do this (whatever is said first) it will work or be OK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Example:</w:t>
      </w:r>
      <w:r>
        <w:rPr>
          <w:rFonts w:cs="Arial" w:ascii="Arial" w:hAnsi="Arial"/>
          <w:color w:val="000000"/>
          <w:sz w:val="20"/>
          <w:szCs w:val="20"/>
        </w:rPr>
        <w:t xml:space="preserve"> Just add some extra water and Bob's yer uncle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Bonzer mate!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that's great friend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That's bonzer mate. I'm happy for you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Chuck a U-e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eaning:</w:t>
      </w:r>
      <w:r>
        <w:rPr>
          <w:rFonts w:cs="Arial" w:ascii="Arial" w:hAnsi="Arial"/>
          <w:color w:val="000000"/>
          <w:sz w:val="20"/>
          <w:szCs w:val="20"/>
        </w:rPr>
        <w:t xml:space="preserve"> make a U-turn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Example:</w:t>
      </w:r>
      <w:r>
        <w:rPr>
          <w:rFonts w:cs="Arial" w:ascii="Arial" w:hAnsi="Arial"/>
          <w:color w:val="000000"/>
          <w:sz w:val="20"/>
          <w:szCs w:val="20"/>
        </w:rPr>
        <w:t xml:space="preserve"> Chuck a U-e mate, the pubs the other way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Crack a tinnie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open a can of cold be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Come over to my place and we'll crack a tinnie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Dinky-di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true, genuine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Jack is a dinky-di Aussie all right.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Doing your block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you are getting very angry, losing your head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Peter is out doing his block 'cause his wife pranged the car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Don't get your knickers in a knot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eaning:</w:t>
      </w:r>
      <w:r>
        <w:rPr>
          <w:rFonts w:cs="Arial" w:ascii="Arial" w:hAnsi="Arial"/>
          <w:color w:val="000000"/>
          <w:sz w:val="20"/>
          <w:szCs w:val="20"/>
        </w:rPr>
        <w:t xml:space="preserve"> Don't upset yourself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Example:</w:t>
      </w:r>
      <w:r>
        <w:rPr>
          <w:rFonts w:cs="Arial" w:ascii="Arial" w:hAnsi="Arial"/>
          <w:color w:val="000000"/>
          <w:sz w:val="20"/>
          <w:szCs w:val="20"/>
        </w:rPr>
        <w:t xml:space="preserve"> Don't get your knickers in a knot. She'll be right, mate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Fair crack of the whip!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give me a fair go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Fair crack of the whip! I only just started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Fair dinkum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someone really genuine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Peter is fair dinkum. You can trust him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Fair-go mate!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what you say when someone is not letting you do or say something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Fair go mate. I know I can do it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Fair suck of the sav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statement you make when someone is not letting you do or say something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Fair suck of the sav, mate. How about shutting up and listening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Fifty k's south of Woop Woop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eaning:</w:t>
      </w:r>
      <w:r>
        <w:rPr>
          <w:rFonts w:cs="Arial" w:ascii="Arial" w:hAnsi="Arial"/>
          <w:color w:val="000000"/>
          <w:sz w:val="20"/>
          <w:szCs w:val="20"/>
        </w:rPr>
        <w:t xml:space="preserve"> in the middle of nowhere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Example:</w:t>
      </w:r>
      <w:r>
        <w:rPr>
          <w:rFonts w:cs="Arial" w:ascii="Arial" w:hAnsi="Arial"/>
          <w:color w:val="000000"/>
          <w:sz w:val="20"/>
          <w:szCs w:val="20"/>
        </w:rPr>
        <w:t xml:space="preserve"> He wants to go camping 50 k's south of Woop Woop.</w:t>
        <w:br/>
        <w:t>     (You can use any number for the distance.)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Flat chat or flat out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going very fast what ever they're doing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He is going flat chat and he'll be finished in half the time.</w:t>
      </w:r>
    </w:p>
    <w:p>
      <w:pPr>
        <w:pStyle w:val="Heading2"/>
        <w:spacing w:before="75" w:after="0"/>
        <w:ind w:left="300" w:right="150" w:hanging="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Full as a goog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eaning: </w:t>
      </w:r>
      <w:r>
        <w:rPr>
          <w:rFonts w:cs="Arial" w:ascii="Arial" w:hAnsi="Arial"/>
          <w:color w:val="000000"/>
          <w:sz w:val="20"/>
          <w:szCs w:val="20"/>
        </w:rPr>
        <w:t>drunk or eaten to the excess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xample: </w:t>
      </w:r>
      <w:r>
        <w:rPr>
          <w:rFonts w:cs="Arial" w:ascii="Arial" w:hAnsi="Arial"/>
          <w:color w:val="000000"/>
          <w:sz w:val="20"/>
          <w:szCs w:val="20"/>
        </w:rPr>
        <w:t>That was a great meal. I am full as a goog.</w:t>
      </w:r>
    </w:p>
    <w:tbl>
      <w:tblPr>
        <w:tblW w:w="4125" w:type="dxa"/>
        <w:jc w:val="left"/>
        <w:tblInd w:w="-105" w:type="dxa"/>
        <w:tblLayout w:type="fixed"/>
        <w:tblCellMar>
          <w:top w:w="30" w:type="dxa"/>
          <w:left w:w="105" w:type="dxa"/>
          <w:bottom w:w="30" w:type="dxa"/>
          <w:right w:w="75" w:type="dxa"/>
        </w:tblCellMar>
      </w:tblPr>
      <w:tblGrid>
        <w:gridCol w:w="1216"/>
        <w:gridCol w:w="2909"/>
      </w:tblGrid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r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ressiv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v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ternoo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ecu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c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cuit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w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wfly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sban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g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gerigar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nd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ndaberg, QLD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iga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w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wing gum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s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tmas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gg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garett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atoo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roach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d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d beer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f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fortabl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ers' compensatio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h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cientious objector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mming costum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ppa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p of tea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i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icatesse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elict person, vagrant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t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tball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r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ressiv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v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ternoo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ecu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c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cuit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w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wfly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sban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g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gerigar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nd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ndaberg, QLD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iga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w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wing gum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s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tmas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gg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garett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atoo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roach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d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d beer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f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fortabl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ers' compensatio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h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cientious objector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mming costum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ppa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p of tea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i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icatesse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elict person, vagrant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t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tball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r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ressiv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v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ternoo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ecu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c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cuit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w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wfly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sban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g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gerigar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nd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ndaberg, QLD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iga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w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wing gum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s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tmas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gg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garett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atoo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roach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d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d beer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f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fortabl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ers' compensatio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h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cientious objector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mming costum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ppa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p of tea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i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icatesse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elict person, vagrant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t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tball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b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bage collector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lies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idays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tt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t water bottl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urn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urnalism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d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dergarte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p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stick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pi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quito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h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hroom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ya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od on you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er machin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l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ia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ma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ggers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gnant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stration (of a vehicle)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l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ativ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m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wich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k leav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nies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glasses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agg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agma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smania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p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pir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llies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llington boots, gumboots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b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bage collector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lies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idays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tt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t water bottl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urn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urnalism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dy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dergarte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p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stick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pi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quito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h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hroom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ya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od on you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er machin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l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ia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ma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ggers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gnant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stration (of a vehicle)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l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ativ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m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wich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k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k leav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nies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glasses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agg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agman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ss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smania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pie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pire</w:t>
            </w:r>
          </w:p>
        </w:tc>
      </w:tr>
      <w:tr>
        <w:trPr/>
        <w:tc>
          <w:tcPr>
            <w:tcW w:w="1216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llies</w:t>
            </w:r>
          </w:p>
        </w:tc>
        <w:tc>
          <w:tcPr>
            <w:tcW w:w="290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spacing w:before="0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llington boots, gumboo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105" w:type="dxa"/>
          <w:bottom w:w="30" w:type="dxa"/>
          <w:right w:w="75" w:type="dxa"/>
        </w:tblCellMar>
      </w:tblPr>
      <w:tblGrid>
        <w:gridCol w:w="1611"/>
        <w:gridCol w:w="7389"/>
      </w:tblGrid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 day or G'day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friendly welcome, same as hello or hi. It's a shortened form of Good Day and pronounced as gidday. It can be used at night as well as during the day.</w:t>
            </w:r>
          </w:p>
        </w:tc>
      </w:tr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erio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odbye. Not to be confused with Cheerios which are cocktail sausages in Australia.</w:t>
            </w:r>
          </w:p>
        </w:tc>
      </w:tr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oroo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odbye or see you later. Sometimes spelled "ooroo" and pronounced with and without the H</w:t>
            </w:r>
          </w:p>
        </w:tc>
      </w:tr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odle-oo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odbye </w:t>
            </w:r>
          </w:p>
        </w:tc>
      </w:tr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w ya goin'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friendly greeting, shortened from "how are you going"</w:t>
            </w:r>
          </w:p>
        </w:tc>
      </w:tr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ers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anks</w:t>
            </w:r>
          </w:p>
        </w:tc>
      </w:tr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ank you</w:t>
            </w:r>
          </w:p>
        </w:tc>
      </w:tr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u right?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you need any help?</w:t>
            </w:r>
          </w:p>
        </w:tc>
      </w:tr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key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w, used as an exclamation point in a conversation. Old slang, made famous by croc hunter Steve Erwin, but seldom used today by other Aussies.</w:t>
            </w:r>
          </w:p>
        </w:tc>
      </w:tr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sie Salute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 actually words, but a gesture with your hand brushing flies away from your face</w:t>
            </w:r>
          </w:p>
        </w:tc>
      </w:tr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ngle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 call you as in "I'll give you a tingle this arvo". In the USA you'd say "I'll ring you this afternoon."</w:t>
            </w:r>
          </w:p>
        </w:tc>
      </w:tr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ee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eone calling out so their voice can be heard over a distance</w:t>
            </w:r>
          </w:p>
        </w:tc>
      </w:tr>
      <w:tr>
        <w:trPr/>
        <w:tc>
          <w:tcPr>
            <w:tcW w:w="1611" w:type="dxa"/>
            <w:tcBorders>
              <w:top w:val="single" w:sz="6" w:space="0" w:color="FFFFFF"/>
            </w:tcBorders>
            <w:shd w:fill="EEE2C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oroo</w:t>
            </w:r>
          </w:p>
        </w:tc>
        <w:tc>
          <w:tcPr>
            <w:tcW w:w="7389" w:type="dxa"/>
            <w:tcBorders>
              <w:top w:val="single" w:sz="6" w:space="0" w:color="FFFFFF"/>
            </w:tcBorders>
            <w:shd w:fill="FFF0D5" w:val="clear"/>
            <w:tcMar>
              <w:left w:w="7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e Hooroo (abov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225" w:right="225" w:hanging="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0:39:00Z</dcterms:created>
  <dc:creator>sarah.pryke</dc:creator>
  <dc:description/>
  <cp:keywords/>
  <dc:language>en-US</dc:language>
  <cp:lastModifiedBy>sarah.pryke</cp:lastModifiedBy>
  <dcterms:modified xsi:type="dcterms:W3CDTF">2011-07-25T00:50:00Z</dcterms:modified>
  <cp:revision>1</cp:revision>
  <dc:subject/>
  <dc:title>http://alldownunder</dc:title>
</cp:coreProperties>
</file>